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048075764"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969870016"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119428475"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831268756"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